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cabecera Municipal de Nazas, Dgo., mediante la construcción consistente en trabajos Preliminares, Terracerías, Pavimentos, Estructuras y Señalamientos y Dispositivos de Seguridad, en el tramo compren 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474476174"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694776630"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2026194162"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722515845"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2038449394"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4.-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AULICO, EN LA CABECERA MUNICIPAL DE NAZA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7:12:00Z</dcterms:created>
  <dc:creator>Ing. Alejandro Reyna Pacheco</dc:creator>
  <dc:description/>
  <cp:keywords/>
  <dc:language>en-US</dc:language>
  <cp:lastModifiedBy>Ing. Reyna</cp:lastModifiedBy>
  <cp:lastPrinted>2020-10-09T10:30:00Z</cp:lastPrinted>
  <dcterms:modified xsi:type="dcterms:W3CDTF">2020-10-21T17:12:00Z</dcterms:modified>
  <cp:revision>2</cp:revision>
  <dc:subject/>
  <dc:title>ESPECIFICACIONES  TÉCNICAS</dc:title>
</cp:coreProperties>
</file>